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jose</w:t>
      </w:r>
      <w:r>
        <w:rPr>
          <w:b w:val="false"/>
          <w:sz w:val="21"/>
          <w:szCs w:val="21"/>
        </w:rPr>
        <w:t xml:space="preserve">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4-2016 Cisco Systems,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4-2016 Cisco Systems, Inc.</w:t>
      </w:r>
    </w:p>
    <w:p>
      <w:pPr>
        <w:pStyle w:val="Default"/>
        <w:rPr>
          <w:rFonts w:ascii="宋体;SimSun" w:hAnsi="宋体;SimSun" w:cs="宋体;SimSun"/>
          <w:bCs/>
          <w:sz w:val="22"/>
          <w:szCs w:val="22"/>
        </w:rPr>
      </w:pPr>
      <w:r>
        <w:rPr>
          <w:rFonts w:cs="宋体;SimSun" w:ascii="宋体;SimSun" w:hAnsi="宋体;SimSun"/>
          <w:bCs/>
          <w:sz w:val="22"/>
          <w:szCs w:val="22"/>
        </w:rPr>
        <w:t>Copyright (c) 2018 Cisco Systems, Inc.  All Rights Reserved.</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Cs w:val="21"/>
        </w:rPr>
      </w:pPr>
      <w:r>
        <w:rPr>
          <w:b/>
          <w:color w:val="000000"/>
        </w:rPr>
        <w:t>License:</w:t>
      </w:r>
      <w:r>
        <w:rPr>
          <w:color w:val="000000"/>
          <w:szCs w:val="21"/>
        </w:rPr>
        <w:t xml:space="preserve"> </w:t>
      </w:r>
      <w:bookmarkStart w:id="0" w:name="OLE_LINK3"/>
      <w:bookmarkStart w:id="1" w:name="OLE_LINK1"/>
      <w:r>
        <w:rPr>
          <w:color w:val="000000"/>
          <w:sz w:val="21"/>
          <w:szCs w:val="21"/>
        </w:rPr>
        <w:t>MIT</w:t>
      </w:r>
    </w:p>
    <w:p>
      <w:pPr>
        <w:pStyle w:val="Default"/>
        <w:rPr>
          <w:rFonts w:ascii="Times New Roman" w:hAnsi="Times New Roman" w:cs="Times New Roman"/>
          <w:sz w:val="21"/>
        </w:rPr>
      </w:pPr>
      <w:bookmarkEnd w:id="0"/>
      <w:bookmarkEnd w:id="1"/>
      <w:r>
        <w:rPr>
          <w:rFonts w:cs="Times New Roman" w:ascii="Times New Roman" w:hAnsi="Times New Roman"/>
          <w:sz w:val="21"/>
        </w:rPr>
        <w:t>MIT License</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Copyright (c) &lt;year&gt; &lt;copyright holders&gt;</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zdasbOGMDAEoSIwH4+AT6l7JsQyvYUvuE+tzwHb4ntuznKM/4kQyGSsRnL40SI2T+thpKY
vu2cZmM2yxm6LY63r0Xm4GKtZsneOJXEVQeWT3tHFb/esceiW+8/5SAQO+CWjQjyjUAQOhpl
Bdiu31y3uvB+IpRU3k8rLh6UfRaXujxFB++q/HM2/JIuuVAwofGXlvAVVjgEq5ZCxCaBhvgr
ncCQo5BcMI9wTp4E78</vt:lpwstr>
  </property>
  <property fmtid="{D5CDD505-2E9C-101B-9397-08002B2CF9AE}" pid="3" name="_2015_ms_pID_7253431">
    <vt:lpwstr>EZSSv+qBX88eVJVHWuzfcB3ZAp2fbAPBSBHL/eOi0UMMFmyOC05kYN
hejS4wuMpU0yI9qt4woHjMjT1+mOjoA9OQl9c/OsT0qgAUpFV6PufAT5RNDykZC6nGx1niNW
FUYbkpLCUcGxl6RK+wN8mAsXlNC0WcRq1hD2rWCD7Ud4H+OkfWtPYtlEIUYd/PY3GjyT+Kj3
emUQrjGJJIcCKUjz9Qh1e6Vk8c9nC8oI+Yt/</vt:lpwstr>
  </property>
  <property fmtid="{D5CDD505-2E9C-101B-9397-08002B2CF9AE}" pid="4" name="_2015_ms_pID_7253431_00">
    <vt:lpwstr>_2015_ms_pID_7253431</vt:lpwstr>
  </property>
  <property fmtid="{D5CDD505-2E9C-101B-9397-08002B2CF9AE}" pid="5" name="_2015_ms_pID_7253432">
    <vt:lpwstr>ykrYVsRVWNWwlHUWgwa0bfuGFugYTw3F+swk
XbeXsHX5ckaPxgDWjOXHYk2iX6dj+pwgKGLxecc3h4OjGcLLh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